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ragically Hip</w:t>
        <w:br/>
        <w:t>2006-06-3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ottetown, Prince Edward Island</w:t>
        <w:br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rce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nasonic DV (Juliette Johnston, Rory Young, and Jamie Innes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Torrented by:</w:t>
        <w:br/>
        <w:t>Sean Bonner</w:t>
        <w:br/>
        <w:br/>
        <w:t>01. Blow At High D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2. Yer Not The Oce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3. My Music At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4. It Can't Be Nashville Every N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5. Lake F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6. Daredev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7. Lioniz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. Sherp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9. Springtime In Vien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. Gift Sho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. The Dire Wo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. At The Hundredth Meridi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. Something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. The Last Of The Unplucked Ge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. Ahead By A Centu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6. Grace,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. Fire In The Ho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. The Lonely End Of The R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. Bobcayge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0. Poe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