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231140</wp:posOffset>
            </wp:positionV>
            <wp:extent cx="4457700" cy="4457700"/>
            <wp:effectExtent l="0" t="0" r="0" b="0"/>
            <wp:wrapTight wrapText="bothSides">
              <wp:wrapPolygon edited="0">
                <wp:start x="-92" y="0"/>
                <wp:lineTo x="-92" y="21501"/>
                <wp:lineTo x="21600" y="21501"/>
                <wp:lineTo x="21600" y="0"/>
                <wp:lineTo x="-92" y="0"/>
              </wp:wrapPolygon>
            </wp:wrapTight>
            <wp:docPr id="1" name="canadian_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nadian_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3875</wp:posOffset>
                </wp:positionH>
                <wp:positionV relativeFrom="paragraph">
                  <wp:posOffset>278130</wp:posOffset>
                </wp:positionV>
                <wp:extent cx="4389120" cy="43891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38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5pt;margin-top:21.9pt;width:345.55pt;height:345.5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3335</wp:posOffset>
                </wp:positionH>
                <wp:positionV relativeFrom="paragraph">
                  <wp:posOffset>231140</wp:posOffset>
                </wp:positionV>
                <wp:extent cx="114300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1143000"/>
                        </a:xfrm>
                        <a:prstGeom prst="rtTriangle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f" o:allowincell="f" style="position:absolute;margin-left:301.05pt;margin-top:18.2pt;width:89.95pt;height:89.95pt;mso-wrap-style:none;v-text-anchor:middle;rotation:180" type="_x0000_t6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165" cy="84220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8421840"/>
                          <a:chOff x="0" y="0"/>
                          <a:chExt cx="7543080" cy="842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507840"/>
                            <a:ext cx="75430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3840" y="3964320"/>
                            <a:ext cx="4863600" cy="42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078440"/>
                            <a:ext cx="251460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 Grace, Too 12/07/94 GINO,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 My Music at Work 7/28/02 BOSTON,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 38 Years Old 05/24/91 HENGELO,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4 Gift Shop 11/29/96 KATANA,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5 Ahead by a Century WOODSTOCK Rome,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6 Vaccination Scar 12/04/04 Sydney,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7 Three Pistols 11/27/00 Saskatoon,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8 So Hard Done By 8/27/98 Hampton Beach,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9 Unplucked Gems ’93 Hipman’s Vault #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0 Looking for a Place To Happen 11/11/93 Glastonbury &amp; Else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1 Cordelia 5/24/91 Hengelo,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2 It's a Good Life if You Don't Weaken 10/04/02 Queen's Jubilee, Toronto,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3 Blow at High Dough 1991 Roxy &amp; Elsew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4 Wheat Kings 11/29/96 KATANA,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5 50 Mission Cap 12/9/92 Logo, 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6 New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Orlean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Sinking 06/05/95 LANGRAF,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4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7 Escape Is at Hand for the Travelin' Man 10/14/00 AUSTIN,T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507080"/>
                            <a:ext cx="4685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A Compilation of the best fan recordings of the songs included on The Tragically Hip's Greatest Hits collection - Hipeponymous. Not to be sold - free to trad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Thanks to the band for 20 awesome year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Compiled by: joshwayy with help from the members of hipbase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079160"/>
                            <a:ext cx="2400480" cy="35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8 Fully Completely 04/03/05 Juno Aw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9 Twist My Arm Unknow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0 Courage 93/07/24 Markham,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1 Lake Fever 6/17/00 Burlington, V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2 Poets WOODSTOCK 99 Rome, 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3 Fireworks Phantom Acoutics Bo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Boot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0"/>
                                  <w:szCs w:val="10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or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0"/>
                                  <w:szCs w:val="10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Hearts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11/13/90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Nighttown,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2"/>
                                  <w:szCs w:val="12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5 Bobcaygeon 99/01/29 Saint John, N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6 Nautical Disaster 12/07/94 GINO,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7 Highway Girl 05/03/91 Roxy, LA,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8 Gus: The Polar Bear From Central Park 7/23/04 Darien Center, 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9 Scared 10/24/2000 San</w:t>
                              </w:r>
                              <w:r>
                                <w:rPr>
                                  <w:kern w:val="2"/>
                                  <w:spacing w:val="-6"/>
                                  <w:sz w:val="8"/>
                                  <w:szCs w:val="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Francisco,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0 Something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On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2/19/99</w:t>
                              </w:r>
                              <w:r>
                                <w:rPr>
                                  <w:kern w:val="2"/>
                                  <w:spacing w:val="-6"/>
                                  <w:sz w:val="8"/>
                                  <w:szCs w:val="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Mississauga,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1 At the Hundredth Meridian 7/1/95 High Sierra Music Festival,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2 Long Time Running 11/13/90 Nighttown,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3 The Darkest One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8/18/02</w:t>
                              </w:r>
                              <w:r>
                                <w:rPr>
                                  <w:kern w:val="2"/>
                                  <w:spacing w:val="-6"/>
                                  <w:sz w:val="14"/>
                                  <w:szCs w:val="14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San</w:t>
                              </w:r>
                              <w:r>
                                <w:rPr>
                                  <w:kern w:val="2"/>
                                  <w:spacing w:val="-6"/>
                                  <w:sz w:val="8"/>
                                  <w:szCs w:val="8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Francisco,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4 Locked 11/29/96 Winnipeg,M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1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35 Little Bones 7/?/98 Centennial Hall London, ON (Vide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963600"/>
                            <a:ext cx="1599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-Disk 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963600"/>
                            <a:ext cx="1599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-Disk 1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3964320"/>
                            <a:ext cx="4848120" cy="4219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75280" y="1982520"/>
                            <a:ext cx="4262760" cy="297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001d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The Tragically Hip LIVEPONYM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65880" y="1984680"/>
                            <a:ext cx="42336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001d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Weltron Urban" w:hAnsi="Weltron Urban" w:eastAsia="Times New Roman" w:cs="Weltron Urban"/>
                                  <w:color w:val="FFFFFF"/>
                                  <w:lang w:val="en-US" w:bidi="ar-SA"/>
                                </w:rPr>
                                <w:t>The Tragically Hip LIVEPONYM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46.9pt;margin-top:156.05pt;width:740.85pt;height:507.1pt" coordorigin="-2938,3121" coordsize="14817,10142">
                <v:rect id="shape_0" stroked="f" o:allowincell="f" style="position:absolute;left:0;top:5524;width:118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;top:6243;width:7658;height:665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6423;width:3959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 Grace, Too 12/07/94 GINO,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 My Music at Work 7/28/02 BOSTON,M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 38 Years Old 05/24/91 HENGELO,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4 Gift Shop 11/29/96 KATANA,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5 Ahead by a Century WOODSTOCK Rome,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6 Vaccination Scar 12/04/04 Sydney,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7 Three Pistols 11/27/00 Saskatoon,S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8 So Hard Done By 8/27/98 Hampton Beach,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9 Unplucked Gems ’93 Hipman’s Vault #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0 Looking for a Place To Happen 11/11/93 Glastonbury &amp; Elsew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1 Cordelia 5/24/91 Hengelo, 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2 It's a Good Life if You Don't Weaken 10/04/02 Queen's Jubilee, Toronto,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3 Blow at High Dough 1991 Roxy &amp; Elsewhe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4 Wheat Kings 11/29/96 KATANA,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5 50 Mission Cap 12/9/92 Logo, 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6 New</w:t>
                        </w:r>
                        <w:r>
                          <w:rPr>
                            <w:kern w:val="2"/>
                            <w:spacing w:val="-4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Orleans</w:t>
                        </w:r>
                        <w:r>
                          <w:rPr>
                            <w:kern w:val="2"/>
                            <w:spacing w:val="-4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Is</w:t>
                        </w:r>
                        <w:r>
                          <w:rPr>
                            <w:kern w:val="2"/>
                            <w:spacing w:val="-4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Sinking 06/05/95 LANGRAF,</w:t>
                        </w:r>
                        <w:r>
                          <w:rPr>
                            <w:kern w:val="2"/>
                            <w:spacing w:val="-4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4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7 Escape Is at Hand for the Travelin' Man 10/14/00 AUSTIN,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;top:11822;width:73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A Compilation of the best fan recordings of the songs included on The Tragically Hip's Greatest Hits collection - Hipeponymous. Not to be sold - free to trade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Thanks to the band for 20 awesome years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Compiled by: joshwayy with help from the members of hipbas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6424;width:3779;height:5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8 Fully Completely 04/03/05 Juno Awa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9 Twist My Arm Unknow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0 Courage 93/07/24 Markham,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1 Lake Fever 6/17/00 Burlington, V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2 Poets WOODSTOCK 99 Rome, 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3 Fireworks Phantom Acoutics Bo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4</w:t>
                        </w:r>
                        <w:r>
                          <w:rPr>
                            <w:kern w:val="2"/>
                            <w:spacing w:val="-6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Boots</w:t>
                        </w:r>
                        <w:r>
                          <w:rPr>
                            <w:kern w:val="2"/>
                            <w:spacing w:val="-6"/>
                            <w:sz w:val="10"/>
                            <w:szCs w:val="10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or</w:t>
                        </w:r>
                        <w:r>
                          <w:rPr>
                            <w:kern w:val="2"/>
                            <w:spacing w:val="-6"/>
                            <w:sz w:val="10"/>
                            <w:szCs w:val="10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Hearts</w:t>
                        </w:r>
                        <w:r>
                          <w:rPr>
                            <w:kern w:val="2"/>
                            <w:spacing w:val="-6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11/13/90</w:t>
                        </w:r>
                        <w:r>
                          <w:rPr>
                            <w:kern w:val="2"/>
                            <w:spacing w:val="-6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Nighttown,</w:t>
                        </w:r>
                        <w:r>
                          <w:rPr>
                            <w:kern w:val="2"/>
                            <w:spacing w:val="-6"/>
                            <w:sz w:val="12"/>
                            <w:szCs w:val="12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5 Bobcaygeon 99/01/29 Saint John, N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6 Nautical Disaster 12/07/94 GINO, 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7 Highway Girl 05/03/91 Roxy, LA, 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8 Gus: The Polar Bear From Central Park 7/23/04 Darien Center, 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9 Scared 10/24/2000 San</w:t>
                        </w:r>
                        <w:r>
                          <w:rPr>
                            <w:kern w:val="2"/>
                            <w:spacing w:val="-6"/>
                            <w:sz w:val="8"/>
                            <w:szCs w:val="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Francisco, 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0 Something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On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2/19/99</w:t>
                        </w:r>
                        <w:r>
                          <w:rPr>
                            <w:kern w:val="2"/>
                            <w:spacing w:val="-6"/>
                            <w:sz w:val="8"/>
                            <w:szCs w:val="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Mississauga,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1 At the Hundredth Meridian 7/1/95 High Sierra Music Festival, 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2 Long Time Running 11/13/90 Nighttown, 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3 The Darkest One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8/18/02</w:t>
                        </w:r>
                        <w:r>
                          <w:rPr>
                            <w:kern w:val="2"/>
                            <w:spacing w:val="-6"/>
                            <w:sz w:val="14"/>
                            <w:szCs w:val="14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San</w:t>
                        </w:r>
                        <w:r>
                          <w:rPr>
                            <w:kern w:val="2"/>
                            <w:spacing w:val="-6"/>
                            <w:sz w:val="8"/>
                            <w:szCs w:val="8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Francisco, 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4 Locked 11/29/96 Winnipeg,M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1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35 Little Bones 7/?/98 Centennial Hall London, ON (Vide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6242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-Disk 2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6242;width:25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-Disk 1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0;top:6243;width:7634;height:664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black" stroked="t" o:allowincell="f" style="position:absolute;left:5158;top:3122;width:6712;height:4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The Tragically Hip LIVEPONYM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6001d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938;top:3125;width:6666;height:43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Weltron Urban" w:hAnsi="Weltron Urban" w:eastAsia="Times New Roman" w:cs="Weltron Urban"/>
                            <w:color w:val="FFFFFF"/>
                            <w:lang w:val="en-US" w:bidi="ar-SA"/>
                          </w:rPr>
                          <w:t>The Tragically Hip LIVEPONYMOUS</w:t>
                        </w:r>
                      </w:p>
                    </w:txbxContent>
                  </v:textbox>
                  <v:fill o:detectmouseclick="t" color2="#96001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-454660</wp:posOffset>
                </wp:positionV>
                <wp:extent cx="5715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5.8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26455</wp:posOffset>
                </wp:positionH>
                <wp:positionV relativeFrom="paragraph">
                  <wp:posOffset>6517640</wp:posOffset>
                </wp:positionV>
                <wp:extent cx="868680" cy="845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Back and si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6.6pt;mso-wrap-distance-left:9.05pt;mso-wrap-distance-right:9.05pt;mso-wrap-distance-top:0pt;mso-wrap-distance-bottom:0pt;margin-top:513.2pt;mso-position-vertical-relative:text;margin-left:4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Back and s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9255</wp:posOffset>
                </wp:positionH>
                <wp:positionV relativeFrom="paragraph">
                  <wp:posOffset>2745740</wp:posOffset>
                </wp:positionV>
                <wp:extent cx="86868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pt;mso-wrap-distance-left:9.05pt;mso-wrap-distance-right:9.05pt;mso-wrap-distance-top:0pt;mso-wrap-distance-bottom:0pt;margin-top:216.2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660140</wp:posOffset>
                </wp:positionV>
                <wp:extent cx="42291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ltron Urban" w:hAnsi="Weltron Urban" w:cs="Weltron Urban"/>
                                <w:color w:val="FFFFFF"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cs="Weltron Urban" w:ascii="Weltron Urban" w:hAnsi="Weltron Urban"/>
                                <w:color w:val="FFFFFF"/>
                                <w:sz w:val="124"/>
                                <w:szCs w:val="124"/>
                              </w:rPr>
                              <w:t>LIVEPONYM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88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eltron Urban" w:hAnsi="Weltron Urban" w:cs="Weltron Urban"/>
                          <w:color w:val="FFFFFF"/>
                          <w:sz w:val="124"/>
                          <w:szCs w:val="124"/>
                        </w:rPr>
                      </w:pPr>
                      <w:r>
                        <w:rPr>
                          <w:rFonts w:cs="Weltron Urban" w:ascii="Weltron Urban" w:hAnsi="Weltron Urban"/>
                          <w:color w:val="FFFFFF"/>
                          <w:sz w:val="124"/>
                          <w:szCs w:val="124"/>
                        </w:rPr>
                        <w:t>LIVEPONYM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3317240</wp:posOffset>
                </wp:positionV>
                <wp:extent cx="4230370" cy="9156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eltron Urban" w:ascii="Weltron Urban" w:hAnsi="Weltron Urban"/>
                                <w:color w:val="FFFFFF"/>
                                <w:sz w:val="72"/>
                                <w:szCs w:val="72"/>
                              </w:rPr>
                              <w:t>-The Tragically Hip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72.1pt;mso-wrap-distance-left:9.05pt;mso-wrap-distance-right:9.05pt;mso-wrap-distance-top:0pt;mso-wrap-distance-bottom:0pt;margin-top:261.2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eltron Urban" w:ascii="Weltron Urban" w:hAnsi="Weltron Urban"/>
                          <w:color w:val="FFFFFF"/>
                          <w:sz w:val="72"/>
                          <w:szCs w:val="72"/>
                        </w:rPr>
                        <w:t>-The Tragically Hip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231140</wp:posOffset>
                </wp:positionV>
                <wp:extent cx="6858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ltron Urban" w:hAnsi="Weltron Urban" w:cs="Weltron Urban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Weltron Urban" w:ascii="Weltron Urban" w:hAnsi="Weltron Urban"/>
                                <w:color w:val="FFFFFF"/>
                                <w:sz w:val="44"/>
                                <w:szCs w:val="44"/>
                              </w:rPr>
                              <w:t>Di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eltron Urban" w:hAnsi="Weltron Urban" w:cs="Weltron Urban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Weltron Urban" w:ascii="Weltron Urban" w:hAnsi="Weltron Urban"/>
                                <w:color w:val="FFFFFF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8.2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ltron Urban" w:hAnsi="Weltron Urban" w:cs="Weltron Urban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Weltron Urban" w:ascii="Weltron Urban" w:hAnsi="Weltron Urban"/>
                          <w:color w:val="FFFFFF"/>
                          <w:sz w:val="44"/>
                          <w:szCs w:val="44"/>
                        </w:rPr>
                        <w:t>Di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eltron Urban" w:hAnsi="Weltron Urban" w:cs="Weltron Urban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Weltron Urban" w:ascii="Weltron Urban" w:hAnsi="Weltron Urban"/>
                          <w:color w:val="FFFFFF"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ltron Urb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 case inse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4:35:00Z</dcterms:created>
  <dc:creator>Joshua Nicholls</dc:creator>
  <dc:description/>
  <cp:keywords/>
  <dc:language>en-US</dc:language>
  <cp:lastModifiedBy>Joshua Nicholls</cp:lastModifiedBy>
  <cp:lastPrinted>2001-05-18T18:00:00Z</cp:lastPrinted>
  <dcterms:modified xsi:type="dcterms:W3CDTF">2005-10-31T21:56:00Z</dcterms:modified>
  <cp:revision>7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441033</vt:lpwstr>
  </property>
</Properties>
</file>